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How the world works</w:t>
            </w:r>
          </w:p>
          <w:p>
            <w:pPr>
              <w:pStyle w:val="Normal"/>
              <w:spacing w:before="0" w:after="0"/>
              <w:rPr>
                <w:rFonts w:ascii="Verdana" w:hAnsi="Verdana" w:cs="Verdana"/>
                <w:b/>
                <w:b/>
                <w:sz w:val="20"/>
                <w:szCs w:val="20"/>
              </w:rPr>
            </w:pPr>
            <w:r>
              <w:rPr>
                <w:rFonts w:cs="Verdana" w:ascii="Verdana" w:hAnsi="Verdana"/>
                <w:b/>
                <w:sz w:val="20"/>
                <w:szCs w:val="20"/>
              </w:rPr>
              <w:t>Maths: Handling Data: Bar graph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69901020"/>
            <w:bookmarkStart w:id="1" w:name="__Fieldmark__0_216990102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69901020"/>
            <w:bookmarkStart w:id="3" w:name="__Fieldmark__1_216990102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69901020"/>
            <w:bookmarkStart w:id="5" w:name="__Fieldmark__2_216990102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69901020"/>
            <w:bookmarkStart w:id="7" w:name="__Fieldmark__3_216990102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69901020"/>
            <w:bookmarkStart w:id="9" w:name="__Fieldmark__4_216990102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69901020"/>
            <w:bookmarkStart w:id="11" w:name="__Fieldmark__5_216990102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69901020"/>
            <w:bookmarkStart w:id="13" w:name="__Fieldmark__6_216990102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169901020"/>
            <w:bookmarkStart w:id="16" w:name="__Fieldmark__7_2169901020"/>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169901020"/>
            <w:bookmarkStart w:id="18" w:name="__Fieldmark__8_2169901020"/>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169901020"/>
            <w:bookmarkStart w:id="20" w:name="__Fieldmark__9_2169901020"/>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169901020"/>
            <w:bookmarkStart w:id="22" w:name="__Fieldmark__10_2169901020"/>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169901020"/>
            <w:bookmarkStart w:id="24" w:name="__Fieldmark__11_2169901020"/>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169901020"/>
            <w:bookmarkStart w:id="26" w:name="__Fieldmark__12_2169901020"/>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169901020"/>
            <w:bookmarkStart w:id="28" w:name="__Fieldmark__13_2169901020"/>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169901020"/>
            <w:bookmarkStart w:id="30" w:name="__Fieldmark__14_2169901020"/>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169901020"/>
            <w:bookmarkStart w:id="32" w:name="__Fieldmark__15_2169901020"/>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169901020"/>
            <w:bookmarkStart w:id="35" w:name="__Fieldmark__16_2169901020"/>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169901020"/>
            <w:bookmarkStart w:id="37" w:name="__Fieldmark__17_2169901020"/>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169901020"/>
            <w:bookmarkStart w:id="39" w:name="__Fieldmark__18_2169901020"/>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169901020"/>
            <w:bookmarkStart w:id="41" w:name="__Fieldmark__19_2169901020"/>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169901020"/>
            <w:bookmarkStart w:id="43" w:name="__Fieldmark__20_2169901020"/>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169901020"/>
            <w:bookmarkStart w:id="45" w:name="__Fieldmark__21_2169901020"/>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169901020"/>
            <w:bookmarkStart w:id="47" w:name="__Fieldmark__22_2169901020"/>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169901020"/>
            <w:bookmarkStart w:id="49" w:name="__Fieldmark__23_2169901020"/>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169901020"/>
            <w:bookmarkStart w:id="51" w:name="__Fieldmark__24_2169901020"/>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169901020"/>
            <w:bookmarkStart w:id="53" w:name="__Fieldmark__25_2169901020"/>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169901020"/>
            <w:bookmarkStart w:id="55" w:name="__Fieldmark__27_2169901020"/>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169901020"/>
            <w:bookmarkStart w:id="57" w:name="__Fieldmark__28_2169901020"/>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169901020"/>
            <w:bookmarkStart w:id="59" w:name="__Fieldmark__29_2169901020"/>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169901020"/>
            <w:bookmarkStart w:id="61" w:name="__Fieldmark__30_2169901020"/>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169901020"/>
            <w:bookmarkStart w:id="63" w:name="__Fieldmark__31_2169901020"/>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b/>
                <w:b/>
                <w:sz w:val="20"/>
                <w:szCs w:val="20"/>
                <w:lang w:val="en-US"/>
              </w:rPr>
            </w:pPr>
            <w:r>
              <w:rPr>
                <w:rFonts w:cs="Verdana" w:ascii="Verdana" w:hAnsi="Verdana"/>
                <w:b/>
                <w:sz w:val="20"/>
                <w:szCs w:val="20"/>
                <w:lang w:val="en-US"/>
              </w:rPr>
            </w:r>
          </w:p>
          <w:p>
            <w:pPr>
              <w:pStyle w:val="NoSpacing"/>
              <w:rPr>
                <w:rFonts w:ascii="Verdana" w:hAnsi="Verdana" w:cs="Verdana"/>
                <w:sz w:val="16"/>
                <w:szCs w:val="16"/>
                <w:lang w:val="en-US"/>
              </w:rPr>
            </w:pPr>
            <w:r>
              <w:rPr>
                <w:rFonts w:cs="Verdana" w:ascii="Verdana" w:hAnsi="Verdana"/>
                <w:sz w:val="16"/>
                <w:szCs w:val="16"/>
                <w:lang w:val="en-US"/>
              </w:rPr>
              <w:t>Records and displays data on a bar graph. (Phase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169901020"/>
            <w:bookmarkStart w:id="65" w:name="__Fieldmark__33_2169901020"/>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169901020"/>
            <w:bookmarkStart w:id="67" w:name="__Fieldmark__34_2169901020"/>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169901020"/>
            <w:bookmarkStart w:id="69" w:name="__Fieldmark__35_2169901020"/>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169901020"/>
            <w:bookmarkStart w:id="71" w:name="__Fieldmark__36_2169901020"/>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169901020"/>
            <w:bookmarkStart w:id="73" w:name="__Fieldmark__37_2169901020"/>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169901020"/>
            <w:bookmarkStart w:id="75" w:name="__Fieldmark__38_2169901020"/>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169901020"/>
            <w:bookmarkStart w:id="77" w:name="__Fieldmark__39_2169901020"/>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169901020"/>
            <w:bookmarkStart w:id="79" w:name="__Fieldmark__40_2169901020"/>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169901020"/>
            <w:bookmarkStart w:id="81" w:name="__Fieldmark__41_2169901020"/>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169901020"/>
            <w:bookmarkStart w:id="83" w:name="__Fieldmark__42_2169901020"/>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169901020"/>
            <w:bookmarkStart w:id="85" w:name="__Fieldmark__43_2169901020"/>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169901020"/>
            <w:bookmarkStart w:id="87" w:name="__Fieldmark__44_2169901020"/>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18  Jan. 14-17/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learnt to collect, record and organise the information. After they mention “Tally chart”, the teacher will tell them that the tally chart is going to help us to do a “Bar graph”.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The children will ask the following question: What living thing do you know?</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0:00Z</dcterms:created>
  <dc:creator>NANDA</dc:creator>
  <dc:description/>
  <dc:language>en-US</dc:language>
  <cp:lastModifiedBy>claudia ayerbe</cp:lastModifiedBy>
  <dcterms:modified xsi:type="dcterms:W3CDTF">2013-12-12T17:30:00Z</dcterms:modified>
  <cp:revision>8</cp:revision>
  <dc:subject/>
  <dc:title/>
</cp:coreProperties>
</file>